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xload 2008_10_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ger Williams (rawqux@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ger Williams &lt;rawqux@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Brownell (dbrownell@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vid Brownell (dbrownell@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vid Brownell &lt;dbrownell@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phen Williams (steve@icar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2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lHU3tolyHNrThhcsRhUjH4GQRmc/1d+p4Ep3rnZoEg+rsy99UuISBNyJkNDu5rcuo6ztr6j
1nmZ7Yj3Oiyw5pAJCDsVPbaAJeS3YHdJsAtX8Cz1fPH3okHIFpuMHTWCbSHsy2arBKp6t5zT
S4bqYkrP3ZR1f1rv/VmKwHF0KlkCJmt8703K65QvUdRKJGSLq/wAB8/MIsOdG579E7QP50ol
Y3mjAs1Jw4hwSF6FqB</vt:lpwstr>
  </property>
  <property fmtid="{D5CDD505-2E9C-101B-9397-08002B2CF9AE}" pid="3" name="_2015_ms_pID_7253431">
    <vt:lpwstr>dEGfLEOzxZACg7K/D6HmDmHD/iUHbv5lFnnRDVMti6AIlkcMRfQNy0
/c0Wpv/OIHbIm05EVoqSlEp7N5yUNtwATCDxd1fQQpB1s88C3dKWYSwt46dlJ7neNiAvr7Z3
mxiVzjh9ZmHGXly5avT13ekVfcjWO4OHIV1VqX3qDozYwf21geUvRp55YP+I1QUs4opVRtb5
QrGxUWMLQhoxqcqe3Ya0ppfDX9Hw0yBqeq6t</vt:lpwstr>
  </property>
  <property fmtid="{D5CDD505-2E9C-101B-9397-08002B2CF9AE}" pid="4" name="_2015_ms_pID_7253431_00">
    <vt:lpwstr>_2015_ms_pID_7253431</vt:lpwstr>
  </property>
  <property fmtid="{D5CDD505-2E9C-101B-9397-08002B2CF9AE}" pid="5" name="_2015_ms_pID_7253432">
    <vt:lpwstr>k2vbe5FQEykReOacRAEydFWWblsYKn8T/I3I
fpglC+UGxt+PQqcV3YG7V00EhaxpzeoZ9qjNNuRX4QWRfW9/MF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552</vt:lpwstr>
  </property>
</Properties>
</file>